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сследование сексуальных пристрастий выявило фетиш "номер один"</w:t>
      </w:r>
    </w:p>
    <w:p>
      <w:pPr>
        <w:pStyle w:val="Normal"/>
        <w:spacing w:before="280" w:after="280"/>
        <w:rPr/>
      </w:pPr>
      <w:r>
        <w:rPr>
          <w:b/>
          <w:bCs/>
        </w:rPr>
        <w:t>12:37</w:t>
      </w:r>
      <w:r>
        <w:rPr/>
        <w:t xml:space="preserve"> | 06.03.2007</w:t>
      </w:r>
    </w:p>
    <w:p>
      <w:pPr>
        <w:pStyle w:val="Normal"/>
        <w:rPr/>
      </w:pPr>
      <w:r>
        <w:rPr/>
        <w:t xml:space="preserve">Недавно было проведено самое масштабное в истории исследование сексуальных пристрастий. Исследователи изучили активность в посвященных фетишам дискуссионных группах в интернете, которые насчитывают до 150 тыс. участников. Однако число непосредственных участников опроса не превысило 5 тыс. </w:t>
      </w:r>
    </w:p>
    <w:p>
      <w:pPr>
        <w:pStyle w:val="Normal"/>
        <w:spacing w:before="280" w:after="280"/>
        <w:rPr/>
      </w:pPr>
      <w:r>
        <w:rPr/>
        <w:t xml:space="preserve">Выяснилось, что с большим отрывом в списке объектов страсти лидируют ступни ног и обувь (см. фотоленту </w:t>
      </w:r>
      <w:hyperlink r:id="rId2" w:tgtFrame="_blank">
        <w:r>
          <w:rPr>
            <w:rStyle w:val="InternetLink"/>
            <w:color w:val="0000FF"/>
            <w:u w:val="single"/>
          </w:rPr>
          <w:t>"Несуразная обувь"</w:t>
        </w:r>
      </w:hyperlink>
      <w:r>
        <w:rPr/>
        <w:t>). В качестве фетиша их воспринимают 47% опрошенных. Исследователи также установили, что из объектов, связанных с телом, 64% опрошенных предпочитают сапоги, туфли, ботинки и прочую обувь.</w:t>
      </w:r>
    </w:p>
    <w:p>
      <w:pPr>
        <w:pStyle w:val="Normal"/>
        <w:spacing w:before="280" w:after="280"/>
        <w:rPr/>
      </w:pPr>
      <w:r>
        <w:rPr/>
        <w:t>Кроме того, исследование, основанное на результатах опроса среди мужчин и женщин, выявило некоторые поразительные объекты страсти. Например, 150 человек обожают слуховые аппараты, а у двоих сердца начинают биться быстрее при мысли о кардиостимуляторах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6186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Почти 12% опрошенных возбуждает белье, 9% - верхняя одежда, жидкости организма и размеры тела. 7% возбуждают волосы, 5% - мускулы, 4% - гениталии и различные украшения на теле, например татуировки. 3% возбуждают пупки, национальная принадлежность объекта влечения и грудь, 2% - ноги, ягодицы, рот, губы и зубы. Меньше всего голосов набрали стетоскопы, наручные часы, браслеты, пеленки и катетеры. Волосы на теле, ногти, носы, уши, шеи и запах тела набрали меньше 1%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Самые возбуждающие предмет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увь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уфли, ботинки и прочая обувь, а также ряд других предметов, надеваемых на ног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стюм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стюмы и плащи - любая одежда, скрывающая все тело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уртк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иджаки и жилеты, все прочие предметы одежды, которые надеваются на туловищ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ловные убор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ляпы, ожерелья, все прочие предметы, надеваемые на голову или на шею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асы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ручные часы, браслеты и прочие подобные украшения.</w:t>
      </w:r>
    </w:p>
    <w:p>
      <w:pPr>
        <w:pStyle w:val="Normal"/>
        <w:spacing w:before="280" w:after="280"/>
        <w:rPr/>
      </w:pPr>
      <w:r>
        <w:rPr/>
        <w:t xml:space="preserve">Исследователи, чья работа будет опубликована в журнале The International Journal of Impotence Research, говорят, что о фетишах известно мало. Большая часть имеющейся информации получена в результате исследования клинических случаев: среди пациентов психиатрических клиник, людей, совершивших преступления на сексуальной почве или проходящих лечение. По их словам, цель исследования - изучить сексуальные предпочтения более значительной части населения. </w:t>
      </w:r>
    </w:p>
    <w:p>
      <w:pPr>
        <w:pStyle w:val="Normal"/>
        <w:spacing w:before="280" w:after="280"/>
        <w:rPr/>
      </w:pPr>
      <w:r>
        <w:rPr/>
        <w:t xml:space="preserve">"В повседневной жизни фетиш означает что-то, что стимулирует половое влечение и не подпадает под определения диагноза "фетишизм" в психиатрии. Во многих случаях фетиш просто помогает увеличить сексуальный интерес или удовлетворение: он не является обязательным", - рассказывают исследователи. </w:t>
      </w:r>
    </w:p>
    <w:p>
      <w:pPr>
        <w:pStyle w:val="Normal"/>
        <w:spacing w:before="280" w:after="280"/>
        <w:rPr/>
      </w:pPr>
      <w:r>
        <w:rPr/>
        <w:t xml:space="preserve">Откуда и зачем у людей появляются сексуальные причуды, неизвестно. По словам авторов исследования, существует множество теорий, но ни одна из них не является достаточно убедительной. </w:t>
      </w:r>
    </w:p>
    <w:p>
      <w:pPr>
        <w:pStyle w:val="Normal"/>
        <w:spacing w:before="280" w:after="280"/>
        <w:rPr/>
      </w:pPr>
      <w:r>
        <w:rPr/>
        <w:t xml:space="preserve">Однако какой бы ни была причина, мало кто сомневается в сексуальности красивой туфельки с отточенным каблуком. Дизайнер Кристиан Лубутен выразил это простыми словами: "Хорошая обувь не та, которая вас одевает, а та, которая вас раздевает. Поэтому если обнаженная женщина надевает туфли, она все равно должна выглядеть обнаженной"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8.7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А вообще история обуви насчитывает не одно тысячелетие. Наши предки довольно быстро приспособились к суровой действительности, поняли, что исповедовать нудизм хорошо лишь в тепличных условиях и догадались сшить себе одежду и обувь из шкур. Существует мнение, что обувь появилась 26-30 тыс. лет назад на западе Евразии. Исследователи считают, что первые в истории человечества ботинки представляли собой что-то вроде портянок из медвежьих шкур, утепленных изнутри сухой травой. Правда, это всего лишь догадки: до наших дней меховые туфли со стельками из сена не дожили.</w:t>
      </w:r>
    </w:p>
    <w:p>
      <w:pPr>
        <w:pStyle w:val="Normal"/>
        <w:spacing w:before="280" w:after="280"/>
        <w:rPr/>
      </w:pPr>
      <w:r>
        <w:rPr/>
        <w:t>Сведения о том, какую обувь носили в Древнем Египте, более достоверны: сандалии из пальмовых листьев или папируса прикреплялись к ноге кожаными ремешками. Средневековая Европа отвергла классические сандалии, отдав предпочтение претенциозным туфлям с длинными, загнутыми вверх носами, которые, по моде того времени, украшались колокольчиками или бубенцами. Французский король Филипп IV даже издал специальный закон, согласно которому вся знать должна была носить только такую обувь. В ХIV веке длина туфель отражала знатность их владельца: рядовым дворянам разрешалось покупать обувь на полтора, баронам - на два, князьям - на три сантиметра больше истинного размера ноги. Чтобы не спотыкаться, князья нередко привязывали загнутый кончик туфли к ноге бечевкой.</w:t>
      </w:r>
    </w:p>
    <w:p>
      <w:pPr>
        <w:pStyle w:val="Normal"/>
        <w:spacing w:before="280" w:after="280"/>
        <w:rPr/>
      </w:pPr>
      <w:r>
        <w:rPr/>
        <w:t>XV век принес модникам заметное облегчение: туфли стали короче и шире.</w:t>
      </w:r>
    </w:p>
    <w:p>
      <w:pPr>
        <w:pStyle w:val="Normal"/>
        <w:spacing w:before="280" w:after="280"/>
        <w:rPr/>
      </w:pPr>
      <w:r>
        <w:rPr/>
        <w:t xml:space="preserve">Чтобы они выглядели изящнее, обувщики придумали прибивать к ним деревянные каблуки. Женская обувь того времени ничем не примечательна: приличия не позволяли дамам показывать даже носки туфель. Зато мужчины оторвались по полной программе и щеголяли в ботинках на высоких красных каблуках. </w:t>
      </w:r>
    </w:p>
    <w:p>
      <w:pPr>
        <w:pStyle w:val="Normal"/>
        <w:spacing w:before="280" w:after="280"/>
        <w:rPr/>
      </w:pPr>
      <w:r>
        <w:rPr/>
        <w:t xml:space="preserve">В конце XVII - начале XVIII веков произошло еще одно значимое для развития обувного дела событие: юбки дам стали гораздо короче и игривее. Грубые башмаки на толстых каблуках сменили изящные, легкие туфельки из бархата, шелка и парчи. </w:t>
      </w:r>
    </w:p>
    <w:p>
      <w:pPr>
        <w:pStyle w:val="Normal"/>
        <w:spacing w:before="280" w:after="280"/>
        <w:rPr/>
      </w:pPr>
      <w:r>
        <w:rPr/>
        <w:t xml:space="preserve">Эпоха Просвещения тоже внесла свои коррективы в обувную моду. С середины XIX века место шелковых туфель занимают удобные и практичные кожаные ботиночки. Форма обуви становится более жесткой, появляется шнуровка и застежки. Самая модная модель того времени - полуботинки с меховой отделкой на каблучке-"рюмочке" средней высоты. </w:t>
      </w:r>
    </w:p>
    <w:p>
      <w:pPr>
        <w:pStyle w:val="Normal"/>
        <w:spacing w:before="280" w:after="280"/>
        <w:rPr/>
      </w:pPr>
      <w:r>
        <w:rPr/>
        <w:t xml:space="preserve">Новаторство двадцатого века главным образом состоит в том, что форма обуви начинает повторять очертания стопы, стелька становится ассиметричной. В 20-е годы очередной бум переживают сандалии. А после Второй Мировой дизайнеры начинают экспериментировать с материалами более дешевыми, чем кожа: войлоком, парусиной, резиной. Российских башмачников начала прошлого века называли "волчками" за то, что обувь они тачали в малюсеньких мастерских, сидя в стороне от людей как одинокие волки, Меккой башмачного дела была Марьина роща. Именно туда приезжали, чтобы заказать туфли многие заграничные модники. </w:t>
      </w:r>
    </w:p>
    <w:p>
      <w:pPr>
        <w:pStyle w:val="Normal"/>
        <w:spacing w:before="280" w:after="280"/>
        <w:rPr/>
      </w:pPr>
      <w:r>
        <w:rPr/>
        <w:t>В наш век совершенствуются не столько колодки, стельки и модели обуви, сколько формы розничных продаж. Появляются обувные магазины и бутики. Представленные в магазинах коллекции ничуть не уступают по красоте и изяществу обуви прошлых веков. При декоративной отделки обуви используется ручной труд и красивые виды кожи и ткани. Только сейчас себе такую обувь может позволить не только человек знатного происхождения, но и любой другой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Материал подготовлен службой информации </w:t>
      </w:r>
      <w:hyperlink r:id="rId4" w:tgtFrame="_blank">
        <w:r>
          <w:rPr>
            <w:rStyle w:val="InternetLink"/>
            <w:i/>
            <w:iCs/>
            <w:color w:val="0000FF"/>
            <w:u w:val="single"/>
          </w:rPr>
          <w:t>Point.Ru</w:t>
        </w:r>
      </w:hyperlink>
    </w:p>
    <w:p>
      <w:pPr>
        <w:pStyle w:val="Normal"/>
        <w:rPr/>
      </w:pPr>
      <w:r>
        <w:rPr/>
        <w:t>http://www.point.ru/print/style/2007/03/06/4949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*Стандарт 10"/>
    <w:basedOn w:val="Normal"/>
    <w:qFormat/>
    <w:pPr>
      <w:spacing w:before="0" w:after="120"/>
    </w:pPr>
    <w:rPr>
      <w:sz w:val="20"/>
      <w:szCs w:val="20"/>
    </w:rPr>
  </w:style>
  <w:style w:type="paragraph" w:styleId="9">
    <w:name w:val="*Стандарт 9"/>
    <w:basedOn w:val="Normal"/>
    <w:qFormat/>
    <w:pPr>
      <w:spacing w:before="0" w:after="120"/>
    </w:pPr>
    <w:rPr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int.ru/photos/2007/02/20/449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oin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07:00Z</dcterms:created>
  <dc:creator>Маркет</dc:creator>
  <dc:description/>
  <cp:keywords/>
  <dc:language>en-US</dc:language>
  <cp:lastModifiedBy>Маркет</cp:lastModifiedBy>
  <dcterms:modified xsi:type="dcterms:W3CDTF">2008-06-09T01:07:00Z</dcterms:modified>
  <cp:revision>1</cp:revision>
  <dc:subject/>
  <dc:title>Исследование сексуальных пристрастий выявило фетиш "номер один"</dc:title>
</cp:coreProperties>
</file>